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7.03.18) 03-06.241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кузнецк    -    Белокуриха    рег.    №    42.22.01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2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9 км.</w:t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244"/>
      </w:tblGrid>
      <w:tr>
        <w:trPr>
          <w:trHeight w:val="103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20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овокузнецкий АВ, 652600, г. Новокузнецк, ул. Транспортная, 4</w:t>
            </w:r>
          </w:p>
        </w:tc>
      </w:tr>
      <w:tr>
        <w:trPr>
          <w:trHeight w:val="112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206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Кандалеп, п. Кандалеп а/д 1РЗ 66 «Бийск-Мартыново-Кузедеево-Новокузнецк», 183км+394м (справа), 183км+357м (слева)</w:t>
            </w:r>
          </w:p>
        </w:tc>
      </w:tr>
      <w:tr>
        <w:trPr>
          <w:trHeight w:val="839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04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П с. Последниково, с. Последниково а/д К-05 «Бийск - Мартыново - Ельцовка - граница Кемеровской области» 157км (справа)</w:t>
            </w:r>
          </w:p>
        </w:tc>
      </w:tr>
      <w:tr>
        <w:trPr>
          <w:trHeight w:val="84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04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П с. Пуштулим, с. Пуштулим а/д К-05 «Бийск -Мартыново - Ельцовка - граница Кемеровской области» 145км (справа)</w:t>
            </w:r>
          </w:p>
        </w:tc>
      </w:tr>
      <w:tr>
        <w:trPr>
          <w:trHeight w:val="799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04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П с. Ельцовка, с. Ельцовка а/д К-05 «Бийск -Мартыново - Ельцовка - граница Кемеровской области» 127км+050м (справа)</w:t>
            </w:r>
          </w:p>
        </w:tc>
      </w:tr>
      <w:tr>
        <w:trPr>
          <w:trHeight w:val="84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03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П с. Мартынове), с. Мартынове) а/д К-05 «Бийск -Мартыново - Ельцовка - граница Кемеровской области» 99км+520м (справа)</w:t>
            </w:r>
          </w:p>
        </w:tc>
      </w:tr>
      <w:tr>
        <w:trPr>
          <w:trHeight w:val="56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18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Целинное, с. Целинное а/д К-24 Троицкое - Целинное, 72км+200м (справа)</w:t>
            </w:r>
          </w:p>
        </w:tc>
      </w:tr>
      <w:tr>
        <w:trPr>
          <w:trHeight w:val="55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0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г. Бийск, 659319, Алтайский край, г. Бийск, ул. Вали Максимовой, 86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17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Смоленское, с. Смоленское</w:t>
            </w:r>
          </w:p>
        </w:tc>
      </w:tr>
      <w:tr>
        <w:trPr>
          <w:trHeight w:val="27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/д К-06 Бийск - Белокуриха, 30км+400м (справа)</w:t>
            </w:r>
          </w:p>
        </w:tc>
      </w:tr>
      <w:tr>
        <w:trPr>
          <w:trHeight w:val="56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04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Точильное, с. Точильное а/д К-06 Бийск - Белокуриха, 47км + 080м (справа)</w:t>
            </w:r>
          </w:p>
        </w:tc>
      </w:tr>
      <w:tr>
        <w:trPr>
          <w:trHeight w:val="57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16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С г. Белокуриха, 659900, Алтайский край, г. Белокуриха, ул. Советская, 1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1"/>
        <w:gridCol w:w="4248"/>
        <w:gridCol w:w="5024"/>
      </w:tblGrid>
      <w:tr>
        <w:trPr>
          <w:trHeight w:val="522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53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узедеевская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Точилино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53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Туркменская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8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 xml:space="preserve">а/д </w:t>
            </w:r>
            <w:r>
              <w:rPr>
                <w:rStyle w:val="FontStyle33"/>
                <w:spacing w:val="10"/>
              </w:rPr>
              <w:t>«Бийск</w:t>
            </w:r>
            <w:r>
              <w:rPr>
                <w:rStyle w:val="FontStyle30"/>
              </w:rPr>
              <w:t>-Мартыпово-Кузедеево-Новокузнецк»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9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а/д «Бийск - Мартыново - Ельцовка -граница Кемеровской области»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Яминская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Волочаевская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Больничный взвоз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-т Коммунарский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3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Вали Максимовой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Шукшинская площадь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3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Вали Максимовой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6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-т Коммунарский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3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ер. Дачный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3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ожзаводская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Дубильная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3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4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«Бийск-Белокуриха»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елокурих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7"/>
        <w:gridCol w:w="4242"/>
        <w:gridCol w:w="5034"/>
      </w:tblGrid>
      <w:tr>
        <w:trPr>
          <w:trHeight w:val="526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 xml:space="preserve">Наименование улиц/автомобильных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дорог </w:t>
            </w:r>
            <w:r>
              <w:rPr>
                <w:rStyle w:val="FontStyle33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 xml:space="preserve">Наименование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34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елокуриха</w:t>
            </w:r>
          </w:p>
        </w:tc>
      </w:tr>
      <w:tr>
        <w:trPr>
          <w:trHeight w:val="34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2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а/д «Бийск-Белокуриха»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en-US" w:eastAsia="en-US" w:bidi="ar-SA"/>
              </w:rPr>
              <w:t>j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Дубильная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6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ожзаводская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ер. Дачный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-т. Коммунарский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6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Вали Максимовой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Шукшинская площадь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Вали Максимовой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-т Коммунарский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Больничный взвоз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Волочаевская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Яминская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56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7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«Бийск - Мартыиово - Ельцовка -граница Кемеровской области»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8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«Бийск-Мартыново-Кузедеево-Новокузнецк»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Туркменская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Точилино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узедеевская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4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56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Нижне-Пролетарская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4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71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Транспортная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1990"/>
        <w:gridCol w:w="1418"/>
        <w:gridCol w:w="1411"/>
        <w:gridCol w:w="1426"/>
        <w:gridCol w:w="2318"/>
      </w:tblGrid>
      <w:tr>
        <w:trPr>
          <w:trHeight w:val="288" w:hRule="atLeast"/>
        </w:trPr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4" w:hRule="atLeast"/>
        </w:trPr>
        <w:tc>
          <w:tcPr>
            <w:tcW w:w="14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86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511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6"/>
        <w:gridCol w:w="1030"/>
        <w:gridCol w:w="1216"/>
        <w:gridCol w:w="986"/>
        <w:gridCol w:w="1124"/>
        <w:gridCol w:w="766"/>
        <w:gridCol w:w="1027"/>
        <w:gridCol w:w="1015"/>
        <w:gridCol w:w="1029"/>
      </w:tblGrid>
      <w:tr>
        <w:trPr>
          <w:trHeight w:val="248" w:hRule="atLeast"/>
        </w:trPr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44" w:hRule="atLeast"/>
        </w:trPr>
        <w:tc>
          <w:tcPr>
            <w:tcW w:w="17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4201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08: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4206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09:3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09:3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2204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0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09:5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2204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0:1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0:1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2204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0:4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0:3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2203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1:2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1:2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2218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2:1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2:0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22000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3: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3:3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2217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4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4:2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2204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4: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4:4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2216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5: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3"/>
        <w:gridCol w:w="1032"/>
        <w:gridCol w:w="1221"/>
        <w:gridCol w:w="985"/>
        <w:gridCol w:w="1127"/>
        <w:gridCol w:w="767"/>
        <w:gridCol w:w="1026"/>
        <w:gridCol w:w="1016"/>
        <w:gridCol w:w="1050"/>
      </w:tblGrid>
      <w:tr>
        <w:trPr>
          <w:trHeight w:val="252" w:hRule="atLeast"/>
        </w:trPr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2216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2:4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2204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3: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3: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2217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3: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3: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22000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4:1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4: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2218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5:4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5:3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2203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6:2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6:2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2204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7:1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7: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2204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7:3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7:3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2204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7:5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7: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4206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8:1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8: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4201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19: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>Период круглогодичный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36">
    <w:name w:val="Font Style36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37">
    <w:name w:val="Font Style37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</Words>
  <Characters>5749</Characters>
  <CharactersWithSpaces>4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6:34:00Z</dcterms:created>
  <dc:creator/>
  <dc:description/>
  <dc:language>en-US</dc:language>
  <cp:lastModifiedBy/>
  <dcterms:modified xsi:type="dcterms:W3CDTF">2018-04-20T1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